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The Call of the Wil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h 1-5 Question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Chapter One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scribe the type of dog that went to the Northland and why they were needed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kind of transaction was going on between Manuel and the man at College Park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scribe Buck’s life at Judge Miller’s plac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y was Buck treated so poorly by these new men, especially the man in the red sweater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o were Perrault and Franço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Chapter Two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happened to Curly?  Why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ow did Billee and Buck keep warm in the freezing snow overnight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scribe the hierarchy of the dogs and how it relates to training as part of the team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ow has Buck’s character changed due to the situation he is in?  Why has it chang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Chapter Three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ow could the starving husky dogs be a difficult match to beat for the sled dogs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hat was the purpose of traveling with the pole across the ice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hat kinds of hardships did the dogs endure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ow did François help Buck’s pads of his feet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hat happened to Dolly?  Why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hat does this mean: “…the club of the man in the red sweater had knocked all blind pluck and rashness out of his desire for mastery.”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scribe the situation of the pack when Buck was challenging Spitz’s authorit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hat caused Spitz and Buck to finally fight and what was the outcom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Chapter Four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hat does François mean when he says that Buck is “two devils”?</w:t>
      </w:r>
    </w:p>
    <w:p>
      <w:pPr>
        <w:pStyle w:val="Normal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What happened when François put Sol-leks into the lead positions?</w:t>
      </w:r>
    </w:p>
    <w:p>
      <w:pPr>
        <w:pStyle w:val="Normal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How is Buck’s leadership different from Spitz’s?</w:t>
      </w:r>
    </w:p>
    <w:p>
      <w:pPr>
        <w:pStyle w:val="Normal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Why did François and Perrault sell the team of sled dogs when they were doing such a good job?</w:t>
      </w:r>
    </w:p>
    <w:p>
      <w:pPr>
        <w:pStyle w:val="Normal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What was Buck and the team’s new job?</w:t>
      </w:r>
    </w:p>
    <w:p>
      <w:pPr>
        <w:pStyle w:val="Normal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How were they treated?</w:t>
      </w:r>
    </w:p>
    <w:p>
      <w:pPr>
        <w:pStyle w:val="Normal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What happened to Dave?  What did he do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Chapter Five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condition were the dogs in when they arrived at Skagway?  Why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o bought the team – harness an all for a “song”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did Hall believe was the way to get the dogs to work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does London mean when he calls some dogs “Outsiders” and some “Insiders”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happened to Dub and the Outsiders?  The Insiders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advice did John Thornton give Hal?  Why didn’t Hal follow it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en the team of dogs refused to move, what did Hal do and how did Buck react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did John Thornton finally do to Hal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happened to Charles, Mercedes, and Ha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32:00Z</dcterms:created>
  <dc:creator>tpagel</dc:creator>
  <dc:description/>
  <cp:keywords/>
  <dc:language>en-US</dc:language>
  <cp:lastModifiedBy>tpagel</cp:lastModifiedBy>
  <dcterms:modified xsi:type="dcterms:W3CDTF">2010-10-13T18:46:00Z</dcterms:modified>
  <cp:revision>1</cp:revision>
  <dc:subject/>
  <dc:title>The Call of the Wild</dc:title>
</cp:coreProperties>
</file>